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8465730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3984434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591047141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